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-2025</w:t>
            </w:r>
            <w:r>
              <w:rPr>
                <w:szCs w:val="21"/>
              </w:rPr>
              <w:t>学年第二学期宿舍卫生检查优秀宿舍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至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评宿舍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1-702    42-305    42-210    42-408    42-613    43-206    43-303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304    43-415    42-701    46-214    46-307    43-509    43-514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6-608    46-615    46-716    50-204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1-703    42-309    42-210    42-410    46-209    46-215    46-404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205    43-207    43-215    50-712    43-302    43-305    43-401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410    46-507    46-603    46-608    43-513    51-307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1-703    43-203    43-208    43-306    46-308    46-406    43-311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510    46-508    46-603    50-210    46-617    50-604    43-514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份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1-703    42-302    42-309    43-211    43-303    42-409    43-410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43-513    50-201    50-211    50-506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几何</cp:lastModifiedBy>
  <cp:lastPrinted>2011-11-11T00:06:00Z</cp:lastPrinted>
  <dcterms:modified xsi:type="dcterms:W3CDTF">2025-09-20T1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01F41F34649178CCAF471A487F3E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EwNTM5NzYwMDRjMzkwZTVkZjY2ODkwMGIxNGU0OTUiLCJ1c2VySWQiOiI1ODAzOTYwNDkifQ==</vt:lpwstr>
  </property>
  <property fmtid="{D5CDD505-2E9C-101B-9397-08002B2CF9AE}" pid="5" name="commondata">
    <vt:lpwstr>commondata</vt:lpwstr>
  </property>
</Properties>
</file>